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Договор</w:t>
      </w:r>
    </w:p>
    <w:p>
      <w:pPr>
        <w:pStyle w:val="ConsNormal"/>
        <w:suppressAutoHyphens w:val="true"/>
        <w:jc w:val="center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>на публикацию статьи в научном журнале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уды Института математики НАН Беларуси»</w:t>
      </w:r>
    </w:p>
    <w:p>
      <w:pPr>
        <w:pStyle w:val="ConsNormal"/>
        <w:suppressAutoHyphens w:val="true"/>
        <w:jc w:val="center"/>
        <w:rPr>
          <w:rFonts w:ascii="Times New Roman" w:hAnsi="Times New Roman" w:cs="Times New Roman"/>
          <w:spacing w:val="10"/>
          <w:sz w:val="16"/>
          <w:szCs w:val="16"/>
        </w:rPr>
      </w:pPr>
      <w:r>
        <w:rPr>
          <w:rFonts w:cs="Times New Roman" w:ascii="Times New Roman" w:hAnsi="Times New Roman"/>
          <w:spacing w:val="10"/>
          <w:sz w:val="16"/>
          <w:szCs w:val="16"/>
        </w:rPr>
      </w:r>
    </w:p>
    <w:p>
      <w:pPr>
        <w:pStyle w:val="Con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Минск                                                                                                                 ____________ 2025 г.</w:t>
      </w:r>
    </w:p>
    <w:p>
      <w:pPr>
        <w:pStyle w:val="ConsNorma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научное учреждение «Институт математики Национальной академии наук Беларуси», именуемое в дальнейшем «Издатель», в лице учёного секретаря Бусел Татьяны Сергеевны, действующего на основании доверенности № 100-01-07/333 от 30 августа 2024 г., с одной стороны, и гражданин (-ка) </w:t>
      </w:r>
    </w:p>
    <w:p>
      <w:pPr>
        <w:pStyle w:val="ConsNormal"/>
        <w:suppressAutoHyphens w:val="true"/>
        <w:ind w:right="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Normal"/>
        <w:suppressAutoHyphens w:val="true"/>
        <w:ind w:right="336" w:firstLine="567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Ф.И.О.</w:t>
      </w:r>
      <w:r>
        <w:rPr>
          <w:rFonts w:cs="Times New Roman" w:ascii="Times New Roman" w:hAnsi="Times New Roman"/>
          <w:i/>
          <w:iCs/>
          <w:szCs w:val="24"/>
        </w:rPr>
        <w:t>)</w:t>
      </w:r>
    </w:p>
    <w:p>
      <w:pPr>
        <w:pStyle w:val="ConsNormal"/>
        <w:suppressAutoHyphens w:val="true"/>
        <w:spacing w:before="0" w:after="120"/>
        <w:ind w:right="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-ая) в дальнейшем «Автор», с другой стороны, заключили настоящий договор о нижеследующем:</w:t>
      </w:r>
    </w:p>
    <w:p>
      <w:pPr>
        <w:pStyle w:val="ConsNormal"/>
        <w:suppressAutoHyphens w:val="true"/>
        <w:spacing w:before="0" w:after="120"/>
        <w:ind w:right="335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 Автор предоставляет Издателю на безвозмездной основе исключительное право на использование созданного им материала для опубликования в журнал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Труды Института математики НАН Беларус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Normal"/>
        <w:suppressAutoHyphens w:val="true"/>
        <w:spacing w:before="0" w:after="60"/>
        <w:ind w:right="3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suppressAutoHyphens w:val="true"/>
        <w:ind w:right="336" w:firstLine="567"/>
        <w:jc w:val="center"/>
        <w:rPr>
          <w:rFonts w:ascii="Times New Roman" w:hAnsi="Times New Roman" w:cs="Times New Roman"/>
          <w:iCs/>
          <w:sz w:val="16"/>
          <w:szCs w:val="24"/>
        </w:rPr>
      </w:pPr>
      <w:r>
        <w:rPr>
          <w:rFonts w:cs="Times New Roman" w:ascii="Times New Roman" w:hAnsi="Times New Roman"/>
          <w:iCs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название статьи</w:t>
      </w:r>
      <w:r>
        <w:rPr>
          <w:rFonts w:cs="Times New Roman" w:ascii="Times New Roman" w:hAnsi="Times New Roman"/>
          <w:iCs/>
          <w:szCs w:val="24"/>
        </w:rPr>
        <w:t>)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2. Автор гарантирует, что обладает исключительными правами на материал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Если материал написан в соавторстве, Автор гарантирует, что проинформировал соавторов относительно настоящего Договора, получил их согласие на все пункты Договора и разрешение действовать от их имени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Автор гарантирует, что материал, предоставленный по настоящему Договору, не нарушает прав третьих лиц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 Автор передает Издателю сроком на 3 года с момента подписания настоящего Договора исключительные права на материал, использование материала не влечет никаких финансовых отчислений Автору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 Территория, на которой допускается использование прав на материалы, не ограничена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 В случае принятия Издателем решения об отказе в размещении материала настоящий Договор утрачивает силу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spacing w:before="0" w:after="1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Права и обязанности Сторон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1. Автор имеет право получать информацию о результатах рецензирования материала и возможности его опубликования.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 Автор обязуется: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 предоставить подготовленный в соответствии с установленными Издателем требованиями материал в распечатанном виде и/или его электронную версию, идентичную распечатанному виду;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 при необходимости оперативно доработать материал;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 проинформировать соавторов относительно условий настоящего Договора и получить согласие всех соавторов на его заключение на условиях, предусмотренных настоящим Договором;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 перед сдачей номера в печать в срок не позднее 5 дней с момента получения корректуры рассмотреть подготовленный к печати материал, внести необходимые исправления и завизировать его. Задержка Автором корректуры сверх установленного срока дает право Издателю печатать материал без авторской правки.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 Автор несет ответственность за: 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 новизну и достоверность предоставляемого материала;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 достоверность приведенных сведений, отсутствие данных, неподлежащих открытой публикации, точность и полноту информации по цитируемой литературе;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 Автор гарантирует Издателю возмещение убытков в случае выявления подобных нарушений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4. Издатель вправе: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 осуществлять техническое редактирование материала, не изменяющее его принципиальных положений;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 </w:t>
      </w:r>
      <w:r>
        <w:rPr>
          <w:rFonts w:cs="Times New Roman" w:ascii="Times New Roman" w:hAnsi="Times New Roman"/>
          <w:spacing w:val="-6"/>
          <w:sz w:val="24"/>
          <w:szCs w:val="24"/>
        </w:rPr>
        <w:t>перенести подготовленный к печати и согласованный с Автором материал в следующий номер журнала в связи с возникшими обстоятельствами (превышение общего объема журнала, необходимость размещения в данном номере срочных публикаций конъюнктурного характера и т.п.).</w:t>
      </w:r>
    </w:p>
    <w:p>
      <w:pPr>
        <w:pStyle w:val="ConsNormal"/>
        <w:tabs>
          <w:tab w:val="clear" w:pos="709"/>
          <w:tab w:val="left" w:pos="851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5. Издатель обязуется: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 за свой счет обеспечить рецензирование материала, научное, литературное и художественно-техническое редактирование, изготовление и (или) обработку иллюстративного материала, изготовление бумажного и электронного оригинала-макета, полиграфическое воспроизведение журнала со статьей Автора и его распространение в соответствии с условиями настоящего Договора и графиком выхода Журнала;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 в случае принятия решения об отказе Автору в опубликовании материала известить об этом Автора при условии предоставления им контактного электронного адреса;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 не разглашать и не передавать третьим лицам материалы и сведения, содержащиеся в материале Автора.</w:t>
      </w:r>
    </w:p>
    <w:p>
      <w:pPr>
        <w:pStyle w:val="ConsNormal"/>
        <w:suppressAutoHyphens w:val="true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За предоставленные Автором материалы по наличию в нем плагиата, а также за предоставление сведений, содержащих недостоверную информацию, сведений, которые могут стать объектом общественных обсуждений и резонанса, Издатель ответственности не несет.</w:t>
      </w:r>
    </w:p>
    <w:p>
      <w:pPr>
        <w:pStyle w:val="ConsNormal"/>
        <w:suppressAutoHyphens w:val="true"/>
        <w:spacing w:before="0" w:after="1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ные условия Договора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случае предъявления Издателю третьими лицами требований (претензий, исков), связанных с нарушением исключительных авторских и/или иных прав на интеллектуальную собственность при использовании материала Автора Издателем, Автор обязуется: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немедленно после получения уведомления Издателя принять меры к урегулированию споров с третьими лицами, при необходимости вступить в судебный процесс на стороне Издателя и предпринять все зависящие от него действия с целью исключения Издателя из числа ответчиков;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озместить Издателю понесенные судебные расходы и убытки, выплаченные Издателем третьему лицу в связи с нарушением авторских и иных интеллектуальных прав.</w:t>
      </w:r>
    </w:p>
    <w:p>
      <w:pPr>
        <w:pStyle w:val="Cons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Стороны не несут ответственности за нарушение условий Договора, если такое нарушение вызвано действием обстоятельств непреодолимой силы (форс-мажор), включая действия органов государственной власти (в т.ч. принятие правовых актов), пожар, наводнение, землетрясение, другие стихийные бедствия, отсутствие электроэнергии и/или сбои работы компьютерной сети, любые иные обстоятельства, не ограничиваясь перечисленным, которые могут повлиять на исполнение Сторонами настоящего Договора.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се иное, прямо не урегулированное настоящим Договором, подлежит урегулированию в соответствии с действующим законодательством Республики Беларусь, Правилами для авторов.</w:t>
      </w:r>
    </w:p>
    <w:p>
      <w:pPr>
        <w:pStyle w:val="Con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Любые изменения и дополнения к настоящему Договору действительны при условии, если они совершены в письменной форме и подписаны Сторонами настоящего Договора.</w:t>
      </w:r>
    </w:p>
    <w:p>
      <w:pPr>
        <w:pStyle w:val="ConsNormal"/>
        <w:suppressAutoHyphens w:val="true"/>
        <w:spacing w:before="0" w:after="60"/>
        <w:ind w:right="335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spacing w:before="0" w:after="60"/>
        <w:ind w:right="335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квизиты и подписи Сторон</w:t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/>
          </w:tcPr>
          <w:p>
            <w:pPr>
              <w:pStyle w:val="ConsNormal"/>
              <w:suppressAutoHyphens w:val="tru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атель:</w:t>
            </w:r>
          </w:p>
          <w:p>
            <w:pPr>
              <w:pStyle w:val="ConsNormal"/>
              <w:suppressAutoHyphens w:val="true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НУ «Институт математики НАН Беларуси»</w:t>
            </w:r>
          </w:p>
          <w:p>
            <w:pPr>
              <w:pStyle w:val="ConsNormal"/>
              <w:suppressAutoHyphens w:val="tru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П 100217323  ОКПО 37399632</w:t>
            </w:r>
          </w:p>
          <w:p>
            <w:pPr>
              <w:pStyle w:val="ConsNormal"/>
              <w:suppressAutoHyphens w:val="true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рганова, 11, 220072, г. Минск, Республика Беларусь</w:t>
            </w:r>
          </w:p>
          <w:p>
            <w:pPr>
              <w:pStyle w:val="ConsNormal"/>
              <w:suppressAutoHyphens w:val="true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./факс +375(17) 358-17-01</w:t>
            </w:r>
          </w:p>
          <w:p>
            <w:pPr>
              <w:pStyle w:val="ConsNormal"/>
              <w:suppressAutoHyphens w:val="true"/>
              <w:spacing w:before="0" w:after="120"/>
              <w:ind w:right="3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spacing w:before="0" w:after="120"/>
              <w:ind w:right="33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ый секретарь</w:t>
            </w:r>
          </w:p>
          <w:p>
            <w:pPr>
              <w:pStyle w:val="ConsNormal"/>
              <w:suppressAutoHyphens w:val="true"/>
              <w:spacing w:before="0" w:after="120"/>
              <w:ind w:right="3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.С. Бусел</w:t>
            </w:r>
          </w:p>
        </w:tc>
        <w:tc>
          <w:tcPr>
            <w:tcW w:w="5239" w:type="dxa"/>
            <w:tcBorders/>
          </w:tcPr>
          <w:p>
            <w:pPr>
              <w:pStyle w:val="ConsNormal"/>
              <w:suppressAutoHyphens w:val="true"/>
              <w:spacing w:before="0" w:after="120"/>
              <w:ind w:right="3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:</w:t>
            </w:r>
          </w:p>
          <w:p>
            <w:pPr>
              <w:pStyle w:val="ConsNormal"/>
              <w:suppressAutoHyphens w:val="tru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ФИО, число, месяц, год рождения, паспортные данные (серия, номер, кем и когда выдан), место жительства с указанием почтового индекса, телефон служебный, домашний или мобильный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) </w:t>
            </w:r>
          </w:p>
        </w:tc>
      </w:tr>
    </w:tbl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07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  <w:lang w:val="en-US"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ind w:left="-720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55:00Z</dcterms:created>
  <dc:creator>lawevl</dc:creator>
  <dc:description/>
  <cp:keywords/>
  <dc:language>en-US</dc:language>
  <cp:lastModifiedBy>User</cp:lastModifiedBy>
  <cp:lastPrinted>2024-07-05T14:44:00Z</cp:lastPrinted>
  <dcterms:modified xsi:type="dcterms:W3CDTF">2025-04-18T13:44:00Z</dcterms:modified>
  <cp:revision>7</cp:revision>
  <dc:subject/>
  <dc:title>«Согласовано»</dc:title>
</cp:coreProperties>
</file>